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Pyongyang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hat did Kim Il-Sung introduce to the Korean people? Personal</w:t>
      </w:r>
      <w:r>
        <w:rPr/>
        <w:t xml:space="preserve"> philosophy of Juche, or self-reli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Dictatorsh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4. Why have many died in North Korea since the 1990’s? _</w:t>
      </w:r>
      <w:r>
        <w:rPr/>
        <w:t xml:space="preserve">Two million </w:t>
      </w:r>
      <w:r>
        <w:rPr>
          <w:rFonts w:cs="Times New Roman" w:ascii="Times New Roman" w:hAnsi="Times New Roman"/>
          <w:color w:val="000000"/>
        </w:rPr>
        <w:t>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</w:t>
      </w:r>
      <w:r>
        <w:rPr/>
        <w:t>20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</w:t>
      </w:r>
      <w:r>
        <w:rPr/>
        <w:t xml:space="preserve">The north aimed to encourage change through dialogue and aid. </w:t>
      </w:r>
      <w:r>
        <w:rPr>
          <w:rFonts w:cs="Times New Roman" w:ascii="Times New Roman" w:hAnsi="Times New Roman"/>
          <w:color w:val="000000"/>
        </w:rPr>
        <w:t xml:space="preserve">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/>
        <w:t>Kim Jo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/>
        <w:t>His third son Kim Jong-un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/>
        <w:t>He agreed to 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</w:t>
      </w:r>
      <w:r>
        <w:rPr/>
        <w:t>To mark Kim Il-Sung's birth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</w:t>
      </w:r>
      <w:r>
        <w:rPr/>
        <w:t>Japanese</w:t>
      </w:r>
      <w:r>
        <w:rPr>
          <w:rFonts w:cs="Times New Roman" w:ascii="Times New Roman" w:hAnsi="Times New Roman"/>
          <w:color w:val="000000"/>
        </w:rPr>
        <w:t xml:space="preserve">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>_</w:t>
      </w:r>
      <w:r>
        <w:rPr/>
        <w:t xml:space="preserve"> Soviet troops </w:t>
      </w:r>
      <w:r>
        <w:rPr>
          <w:rFonts w:cs="Times New Roman" w:ascii="Times New Roman" w:hAnsi="Times New Roman"/>
          <w:color w:val="000000"/>
        </w:rPr>
        <w:t xml:space="preserve">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US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4.</w:t>
        <w:tab/>
        <w:t>What did the South do in 1950 which led to a North Korean invasion?_ __</w:t>
      </w:r>
      <w:r>
        <w:rPr/>
        <w:t xml:space="preserve"> South declares independence, sparking North Korean invasion</w:t>
      </w:r>
      <w:r>
        <w:rPr>
          <w:rFonts w:cs="Times New Roman" w:ascii="Times New Roman" w:hAnsi="Times New Roman"/>
          <w:color w:val="000000"/>
        </w:rPr>
        <w:t xml:space="preserve">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1953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6. What did North Korea agree to do in 1992? _</w:t>
      </w:r>
      <w:r>
        <w:rPr/>
        <w:t xml:space="preserve"> North Korea agrees to allow inspections by International Atomic Energy Agency (IAEA)</w:t>
      </w:r>
      <w:r>
        <w:rPr>
          <w:rFonts w:cs="Times New Roman" w:ascii="Times New Roman" w:hAnsi="Times New Roman"/>
          <w:color w:val="000000"/>
        </w:rPr>
        <w:t xml:space="preserve">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7. What did they ask for in 1994? </w:t>
      </w:r>
      <w:r>
        <w:rPr/>
        <w:t>$5bn worth of free fuel and two nuclear reactors.</w:t>
      </w:r>
      <w:r>
        <w:rPr>
          <w:rFonts w:cs="Times New Roman" w:ascii="Times New Roman" w:hAnsi="Times New Roman"/>
          <w:color w:val="000000"/>
        </w:rPr>
        <w:t xml:space="preserve">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8. What did the US agree to do in 1995? __</w:t>
      </w:r>
      <w:r>
        <w:rPr/>
        <w:t xml:space="preserve"> US formally agree to help provide two modern nuclear reactors designed to produce less weapons-grade plutonium. </w:t>
      </w:r>
      <w:r>
        <w:rPr>
          <w:rFonts w:cs="Times New Roman" w:ascii="Times New Roman" w:hAnsi="Times New Roman"/>
          <w:color w:val="000000"/>
        </w:rPr>
        <w:t>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</w:t>
      </w:r>
      <w:r>
        <w:rPr/>
        <w:t xml:space="preserve"> Sends troops into the demilitarized zone.</w:t>
      </w:r>
      <w:r>
        <w:rPr>
          <w:rFonts w:cs="Times New Roman" w:ascii="Times New Roman" w:hAnsi="Times New Roman"/>
          <w:color w:val="000000"/>
        </w:rPr>
        <w:t>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</w:t>
      </w:r>
      <w:r>
        <w:rPr/>
        <w:t xml:space="preserve"> South Korea gives amnesty to more than 3,500 prisoners, </w:t>
      </w:r>
      <w:r>
        <w:rPr>
          <w:rFonts w:cs="Times New Roman" w:ascii="Times New Roman" w:hAnsi="Times New Roman"/>
          <w:color w:val="000000"/>
        </w:rPr>
        <w:t>_</w:t>
      </w:r>
      <w:r>
        <w:rPr/>
        <w:t xml:space="preserve"> One hundred North Koreans meet their relatives in the South in a highly charged, emotional reunion. </w:t>
      </w:r>
      <w:r>
        <w:rPr>
          <w:rFonts w:cs="Times New Roman" w:ascii="Times New Roman" w:hAnsi="Times New Roman"/>
          <w:color w:val="000000"/>
        </w:rPr>
        <w:t>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1. What did North Korea withdraw from in January 2003?  _</w:t>
      </w:r>
      <w:r>
        <w:rPr/>
        <w:t xml:space="preserve"> Non-Proliferation Treaty (NPT)</w:t>
      </w:r>
      <w:r>
        <w:rPr>
          <w:rFonts w:cs="Times New Roman" w:ascii="Times New Roman" w:hAnsi="Times New Roman"/>
          <w:color w:val="000000"/>
        </w:rPr>
        <w:t xml:space="preserve">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2. What happened in September of 2005? _</w:t>
      </w:r>
      <w:r>
        <w:rPr/>
        <w:t xml:space="preserve"> North Korea agrees to give up its weapons in return for aid and security guarantees.</w:t>
      </w:r>
      <w:r>
        <w:rPr>
          <w:rFonts w:cs="Times New Roman" w:ascii="Times New Roman" w:hAnsi="Times New Roman"/>
          <w:color w:val="000000"/>
        </w:rPr>
        <w:t>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What did American nuclear expert Siegfried Hecker say about another North Korean nuclear bomb test? </w:t>
      </w:r>
      <w:r>
        <w:rPr/>
        <w:t>He said he saw no evidence that the fuel was for anything other than generating power, but added that it could be "readily converted to produce highly enriched uranium bomb fuel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What 2 purposes could North Koreans use uranium for? To make bombs and to use for fue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 To test if the bomb is able to u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What has the international community done to try and stop North Korea’s nuclear weapon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Tortuous negotiations have taken place between the Norths, the US, Russia, China, Japan and South Korea aimed at persuading the regime to give up its nuclear ambi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 Why does it matter if North Korea has nuclear weapons? They could use it against other countr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makes Kim Jong-il unique among communist leaders? </w:t>
      </w:r>
      <w:r>
        <w:rPr/>
        <w:t>The world's only hereditary communist ru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hat did he order shot down? </w:t>
      </w:r>
      <w:r>
        <w:rPr/>
        <w:t>A South Kore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were his tastes in food and drink? </w:t>
      </w:r>
      <w:r>
        <w:rPr/>
        <w:t>Over-fondness a taste for Hennessy VSOP cogna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y is he considered a cult of personality? </w:t>
      </w:r>
      <w:r>
        <w:rPr/>
        <w:t>Those who met him say he was well informed and he was said to have followed assiduously international even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How many movies had he collected? </w:t>
      </w:r>
      <w:r>
        <w:rPr/>
        <w:t>20,000 Hollywood mov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hen did he die? </w:t>
      </w:r>
      <w:r>
        <w:rPr/>
        <w:t>His death at the age of 69 on 17 December 2011 was announced on state televis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54:00Z</dcterms:created>
  <dc:creator>admin</dc:creator>
  <dc:description/>
  <cp:keywords/>
  <dc:language>en-US</dc:language>
  <cp:lastModifiedBy>admin</cp:lastModifiedBy>
  <dcterms:modified xsi:type="dcterms:W3CDTF">2012-04-17T18:55:00Z</dcterms:modified>
  <cp:revision>1</cp:revision>
  <dc:subject/>
  <dc:title/>
</cp:coreProperties>
</file>